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567713306"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195917248"/>
            <w:bookmarkStart w:id="1" w:name="__Fieldmark__0_219591724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195917248"/>
            <w:bookmarkStart w:id="3" w:name="__Fieldmark__1_219591724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195917248"/>
            <w:bookmarkStart w:id="5" w:name="__Fieldmark__2_219591724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195917248"/>
            <w:bookmarkStart w:id="7" w:name="__Fieldmark__3_219591724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195917248"/>
            <w:bookmarkStart w:id="9" w:name="__Fieldmark__4_219591724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195917248"/>
            <w:bookmarkStart w:id="11" w:name="__Fieldmark__5_219591724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195917248"/>
            <w:bookmarkStart w:id="13" w:name="__Fieldmark__6_219591724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195917248"/>
            <w:bookmarkStart w:id="15" w:name="__Fieldmark__7_219591724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195917248"/>
            <w:bookmarkStart w:id="17" w:name="__Fieldmark__8_219591724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195917248"/>
            <w:bookmarkStart w:id="19" w:name="__Fieldmark__9_219591724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195917248"/>
            <w:bookmarkStart w:id="21" w:name="__Fieldmark__10_219591724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195917248"/>
            <w:bookmarkStart w:id="23" w:name="__Fieldmark__11_219591724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195917248"/>
            <w:bookmarkStart w:id="25" w:name="__Fieldmark__12_219591724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montana</cp:lastModifiedBy>
  <cp:lastPrinted>2013-06-12T15:46:00Z</cp:lastPrinted>
  <dcterms:modified xsi:type="dcterms:W3CDTF">2013-12-18T15:12:00Z</dcterms:modified>
  <cp:revision>19</cp:revision>
  <dc:subject/>
  <dc:title/>
</cp:coreProperties>
</file>